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АВА ЗА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У ФИЗИЧКУ ИМОВИНУ ПОЉОПРИВРЕДНИХ ГАЗДИНСТАВА У 2025. ГОДИН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- ПОДИЗАЊЕ НОВИХ ВИШЕГОДИШЊИХ ЗАСАДА, ВОЋАКА И ВИНОВЕ ЛОЗЕ И НАБАВКЕ БОКС ПАЛЕТА ЗА ТРАНСПОРТ И СКЛАДИШТЕЊЕ ПРОИЗВОДА</w:t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 (име оца) име ____________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МБГ _________________________, број личне карте  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бивалиште _________________, бр.телефона 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ПГ __________________________, текући рачун ____________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седујем/закупио сам земљиште у КО 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сад је подигнут на КП_______________,назив културе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вршина КП на којој/којима је засад подигнут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садница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Живим у домаћинству с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28"/>
        <w:gridCol w:w="1847"/>
        <w:gridCol w:w="1849"/>
        <w:gridCol w:w="185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нвестициј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 без ПДВ-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 подстицаја по корисни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газдинств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стицај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асади воћа и винове лоз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00.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кс палет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lang w:val="sr-RS"/>
              </w:rPr>
              <w:t>100.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ју фотокопије следећих докуменат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односиоца захтева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од из РПГ – подаци о пољопривредном газдинству за 2025.годину (4 копије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чун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екларација за купљен садни материјал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ертификат за купљен садни материјал –факултативно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верење о здравственом стању садног материјал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ечак</w:t>
      </w:r>
      <w:r>
        <w:rPr>
          <w:rFonts w:cs="Arial" w:ascii="Arial" w:hAnsi="Arial"/>
          <w:sz w:val="22"/>
          <w:szCs w:val="22"/>
          <w:lang w:val="sr-CS"/>
        </w:rPr>
        <w:t xml:space="preserve"> фискалн</w:t>
      </w:r>
      <w:r>
        <w:rPr>
          <w:rFonts w:cs="Arial" w:ascii="Arial" w:hAnsi="Arial"/>
          <w:sz w:val="22"/>
          <w:szCs w:val="22"/>
          <w:lang w:val="sr-RS"/>
        </w:rPr>
        <w:t xml:space="preserve">ог рачун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 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ерена изјава подносиоца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sr-CS"/>
        </w:rPr>
        <w:t>, која је саставни део захтева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о на исплат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физичка лица - носиоци пољопривредних газдинстава уписана у РПГ у активном статусу, са пребивалиштем и производњом на територији града Крагујев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ако подносилац захтева за исту предметну инвестицију није користио подстицајна средства, нити је иста предмет другог поступка за коришћење подстицаја, подносилац захтева и издавалац рачуна не представљају повезана лица у смислу Закона о јавним набавкама, као и да он и чланови његовог газдинства немају неизмирене доспеле обавезе према буџету Града закључно са даном доношења решења,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о датум на рачуну, отпремниц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фискалном </w:t>
      </w:r>
      <w:r>
        <w:rPr>
          <w:rFonts w:cs="Arial" w:ascii="Arial" w:hAnsi="Arial"/>
          <w:sz w:val="22"/>
          <w:szCs w:val="22"/>
          <w:lang w:val="sr-RS"/>
        </w:rPr>
        <w:t>рачуну и гарантном листу</w:t>
      </w:r>
      <w:r>
        <w:rPr>
          <w:rFonts w:cs="Arial" w:ascii="Arial" w:hAnsi="Arial"/>
          <w:sz w:val="22"/>
          <w:szCs w:val="22"/>
        </w:rPr>
        <w:t xml:space="preserve"> није старији од </w:t>
      </w:r>
      <w:r>
        <w:rPr>
          <w:rFonts w:cs="Arial" w:ascii="Arial" w:hAnsi="Arial"/>
          <w:b/>
          <w:sz w:val="22"/>
          <w:szCs w:val="22"/>
        </w:rPr>
        <w:t>15. октобра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купљен садни материјал ,  а за бокс палете  од  </w:t>
      </w:r>
      <w:r>
        <w:rPr>
          <w:rFonts w:cs="Arial" w:ascii="Arial" w:hAnsi="Arial"/>
          <w:b/>
          <w:sz w:val="22"/>
          <w:szCs w:val="22"/>
          <w:lang w:val="sr-RS"/>
        </w:rPr>
        <w:t>01.јануара 2025.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Г када је катастарска парцела на којој се подиже воћњак у власништву носиоца или члана пољопривредног газдинства. Уколико  подносилац захтева није власник парцеле на којој се подиже воћњак, уговор о  закуп парцеле мора важити минимум 2 године од момента подношења захтева. Уговор мора бити оверен од стране надлежног органа/лица  а инвестиција уписана у извод из РПГ-а – структура биљне производње.  За кориснике мере подршке за воће и грожђе, минимална површина не може бити мања од 0,1 ha за јагодасто воће и 0,25 ha за остало воће и грожђе на крају реализације предметне инвестиције,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метне саднице морају бити набављене у регистрованим расадницима, а густина садње формираног засада мора бити према нормама које је прописало надлежно Министарство пољопривреде, шумарства и водопривреде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Образац захтева може се преузети у Одељењу за пољопривреду, рурални развој и робне резерве Градске управе за развој и инвестиције, канцеларијa 406/IV спрат, зграда органа Града или са званичне интернет странице града Крагујевца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kragujevac.ls.gov.rs  и на пријемном  шалтеру зграде органа Града  Крагујевца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ab/>
        <w:t>Захтев са пратећом документацијом предаје се на пријемном шалтеру, у холу  зграде органа Града Крагујевца. Пре подношења захтева потребно је доставити оригинале докумената на увид у Одељењу за пољопривреду, рурални развој и робне резерве Г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Рок за подношење захтева почиње да тече од дана објављивања јавног позива на званичној интернет страници града Крагујевца: kragujevac.ls.gov.rs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па до утрошка средства планираних за ове намене, а најкасније до 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15. јула 20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Захтеви ће се разматрати по редоследу подношења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Детаљније информације, као и додатна појашњења по овом јавном позиву, могу се добити у канцеларији 406/IV спрат, зграда органа Града, Трг слободе 3, Крагујевац, сваког радног дана, непосредно или на телефон: 034/306 -187, од 8 до 15 часова.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ab/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         </w:t>
      </w:r>
      <w:r>
        <w:rPr>
          <w:b/>
          <w:bCs/>
          <w:lang w:val="sr-RS"/>
        </w:rPr>
        <w:t>_______________________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297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0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8:19:40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RS"/>
      </w:rPr>
    </w:pPr>
    <w:r>
      <w:rPr>
        <w:lang w:val="sr-Latn-RS"/>
      </w:rPr>
    </w:r>
  </w:p>
  <w:p>
    <w:pPr>
      <w:pStyle w:val="Header"/>
      <w:jc w:val="right"/>
      <w:rPr>
        <w:lang w:val="sr-Latn-RS"/>
      </w:rPr>
    </w:pPr>
    <w:r>
      <w:rPr>
        <w:lang w:val="sr-Latn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Latn-RS"/>
      </w:rPr>
    </w:pPr>
    <w:r>
      <w:rPr>
        <w:rFonts w:cs="Arial" w:ascii="Arial" w:hAnsi="Arial"/>
        <w:b/>
        <w:sz w:val="22"/>
        <w:szCs w:val="22"/>
        <w:lang w:val="sr-Latn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>Образац број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7:00Z</dcterms:created>
  <dc:creator>Loma</dc:creator>
  <dc:description/>
  <cp:keywords/>
  <dc:language>en-US</dc:language>
  <cp:lastModifiedBy>Gordana Markovic</cp:lastModifiedBy>
  <cp:lastPrinted>2024-05-10T11:44:00Z</cp:lastPrinted>
  <dcterms:modified xsi:type="dcterms:W3CDTF">2025-04-14T07:17:00Z</dcterms:modified>
  <cp:revision>2</cp:revision>
  <dc:subject/>
  <dc:title>ОДЕЉЕЊЕ ЗА РАЗВОЈ ПОЉОПРИВРЕДЕ</dc:title>
</cp:coreProperties>
</file>